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6</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iCs/>
          <w:sz w:val="22"/>
        </w:rPr>
        <w:t>[</w:t>
      </w:r>
      <w:r>
        <w:rPr>
          <w:rFonts w:cs="Times New Roman" w:ascii="Times New Roman" w:hAnsi="Times New Roman"/>
          <w:i/>
          <w:sz w:val="22"/>
        </w:rPr>
        <w:t>Mohammed explains the nature of our work</w:t>
      </w:r>
      <w:r>
        <w:rPr>
          <w:rFonts w:cs="Times New Roman" w:ascii="Times New Roman" w:hAnsi="Times New Roman"/>
          <w:iCs/>
          <w:sz w:val="22"/>
        </w:rPr>
        <w:t>]</w:t>
      </w:r>
      <w:r>
        <w:rPr>
          <w:rFonts w:cs="Times New Roman" w:ascii="Times New Roman" w:hAnsi="Times New Roman"/>
          <w:i/>
          <w:sz w:val="22"/>
        </w:rPr>
        <w:t>.</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is your role at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t the moment it is not open to guests, but in a few months time it will be and then my role will chang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is the citadel not open at the mome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ecause the work done by the Americans is not yet finished, it is not strong enough yet. When that is finished we will open it up and sell ticke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ill your role be when it is op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ill take people around and explain the old history. Until now we can't do this, and it is not allowed to take photos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Can you tell me a bit about the history of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has been built for nearly 500 years. It was built by Mohammed Ali and was attacked by the French people twice. You can come with me to see it. It protected Egypt from the east, and also helped people in Saudi Arabi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What sort of things would you like to see in the museum?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you can put only the Islamic designs, like arabesque – like arches, Islamic designs, something like this.  Here in Quseir I think you can find a lot of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are working at Q-al-Q as Mohammed told you.  Do you know anything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know some people who work there, and they told me that they found small coins from the Roman period and the Mamluk period.  Until now they just have dead bodies or something like this, but something very important – no.  Just glasses and things, nothing m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ort of things would be important to fi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the best thing to put in the museum is something that gives a general idea of this place, about the general history about this place.  For example…[interview interrupted momentari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of Quseir and Q-al-Q as being the same place, of Q-al-Q as being where Quseir once was, or is it just a name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it is just a name.  I am a little bit worried saying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re is no need to be worri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We will have an argument when we finish this! [laug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a museum in Quseir interest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I think so.  The American people said they would make the Citadel like Karnak temple…they will bring a lot of small monuments from the south and put them inside the citadel, and have film shows.  We have four towers inside the citadel, and we will put a few monuments in every room.  So it is not a new idea.  But if you want to make a museum in Quseir, I think you must make it in the Islamic design.  So the house, the façade, the entrance must be in Islamic design and also the things inside – from the building and the thing that they used and so 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will the monuments come from that you will put in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They were given to the government in Qena and Qif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 museum we plan will focus upon the history of Quseir specifically rather than Egypt in general – would that be important to people in Quseir as well as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e people in Quseir are not interested in the past, in Egyptian or Islamic history.  But I think that will make a lot of chance for people to find jobs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So you think it will provide the city with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But you don’t think you can find citizens who will come insi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think you can find.  I think it is good idea for people to find a chance to work, but I think it is more useful for the guests than the peopl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On what have you built this concept?  Your opinion that you will not find people wanting to visit the museum?</w:t>
        <w:tab/>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live here so you k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I live here but I want to k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know that people here are just interested in work – in tourism or fishing or something like this.  I do think if you build something like this it will be a good chance also for people to know their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How can we attract all people from Quseir into the museum?  Of course in the beginning there will be a lack attention to this place and a lot of people will not be able to come, so how do we attract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after it is built people will come without any commercial things.  People will come anyway  –  they want to know about their world.  This is the oldest city here in th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Is it important to advertise within the city, to let people know that in the museum you can find this and this and this and this and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must, you must do it.  But h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So you are saying that whether it is important or not at the beginning there will be a lack of people coming to the museum.  So how do we treat this problem?  It is a problem because we are making this museum especially for the people of Quseir not anybody else.  This is essential thing for us, the people of Quseir.  Then the second thing is those who are visiting Quseir – all Egyptians for exam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o start with you must go to the schools and tell the children that you will make a small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 xml:space="preserve">To a certain extent we are already doing that.  Every day a school bus goes to the site from different schools and they get taken on a one hour tour of the site. We are also making an education pack for teachers to use in schools about Q-al-Q.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Also you need to make this important and make a lot of people think about this and by these people you will find a lot of idea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it is important then to start with the children rather than the older genera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you must care about all ages, the children and the old people.  And I think the government must support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o we go about reaching older people?  It is easier with schools when you have the kids in the classroom, but how do we reach all the peopl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maybe through a small paper that you give to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Like a leafle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Yes.  And as I told you when you make the people interested in this you will find a lot of ideas and they will give them to you.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I would like to pick up something you said earlier.  You said that people had told you they were working on the site and that they had found some kind of human remains.  You said that there were ghosts there, you said that, so what do you think about digging these remai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As I told you before, the people that are working in the desert now are English people.  So if they find anything they must send it to Qift or Qena, because this area belongs to Qift.  Until now we are not in charge here in Quseir, so they must give it to the monuments office in Qif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Yes, we have two inspectors working with us all the time and they ensure that everything goes back to Qift.  Which area of the past do you think is most important to Egypt and the people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e Islamic.</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Millions of people come to Egypt every year to look at the Pharaonic past, but to you your Islamic past most importa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Islamic past is a still a new area here, so not a lot of people or guests know anything about the old history here.  So if you make your museum it will be a good idea to bring a lot of guests here.  And they will – for example, the German people like a new area, and I think they come here just to relax.  So if they find something like this, I think they will never think of Luxor or Aswan.  They already come here just for diving, so if they find something here about the history then they will stay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it is right to excavate an Islamic site in a Muslim count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yes.  I graduated from the faculty of arts monuments section, so I am an archaeologist and this was part of my cours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you were doing your degree, did you specialise in on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the Islamic past.  The Islamic, Roman and Coptic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long did you study f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Four years.  I am now an inspector of antiquities at the citadel, and if I want to go to the desert or Q-al-Q I can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So do you know xxxx and xxxx xxxx who we have with us at the mome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ey come from Luxor or Qen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grow up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did you stud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Sewhag, with Mohamm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you were studying, did you learn anything about Q-al-Q then and the American excava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no.  We stopped in the period of Mohammed Ali.</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Let me express the question in this way.  When I visited you with friends in the citadel I noticed that there is some kind of lack of information for the citadel.  It is not clear or obvious information about the citadel.  Do we not have this information, or can we not find it?  I think it is important when we are dealing with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live here Mohammed and you know the government here.  If you want to learn anything here I think you must do it for yourself.  For example, when I work here as an inspector, they don’t tell me anything about the history here.  Just ‘You work here, you are the inspector here’ and then it is finished.  But the information about the citadel I had to know it myself.  You will never find a book about the citadel, except only one, the Hammam boo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ever worked with as an Inspector on any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nterview interrupted momentarily by the arrival of a teac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it only the citadel that you have worked in as an Inspector, or do you work in other places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Until now just in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prefer working in the citadel to an excava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don’t have any choice. [laughing].  The main office for me is in Luxor, and then a small office her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uring the building of the Mövenpick, were people in the city aware that Q-al-Q was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they knew, but what could they do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as the reaction in the city to the building of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thing.  They said ‘OK, there are a lot of a monuments, but what can we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is maybe because in Egypt you have such a plethora of sites and monuments, you have so much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 don’t think so.  As I told you, the people don’t care about this field, the past.  It is not important if they know that there is a lot of monuments or not.  As I told you, the people here just care about work, whether it is tourism or fishing or something.  They don’t care about the old Egyptian or Islamic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hould the museum we are planning just include the history of Q-al-Q, or should it include the whole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if you want to make a museum, don’t make it just a museum.  I think people will want to know all about the old history in Quseir and all of the Red Sea.  I think it is the best place to make it here, because for example in all of the Red Sea you can’t find a place that has a lot of monuments like we have her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s an Inspector, would you prefer to see the project at Q-al-Q being run by Egyptia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of cours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do you think so many foreign groups excavate in Egyp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Egypt is known to be the first country and we have a lot of monuments.  The tourists come for two reasons.  First they come for diving, and the second come to the monuments.  Some come for the monuments and then go diving, some come diving must also visit the monuments.  But the problem is not to make the guests go to the monuments; the problem is to make the </w:t>
      </w:r>
      <w:r>
        <w:rPr>
          <w:rFonts w:cs="Times New Roman" w:ascii="Times New Roman" w:hAnsi="Times New Roman"/>
          <w:i/>
          <w:sz w:val="22"/>
        </w:rPr>
        <w:t>Egyptians</w:t>
      </w:r>
      <w:r>
        <w:rPr>
          <w:rFonts w:cs="Times New Roman" w:ascii="Times New Roman" w:hAnsi="Times New Roman"/>
          <w:sz w:val="22"/>
        </w:rPr>
        <w:t xml:space="preserve"> like their monumen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at do you think about the fact that there are just so many Egyptian monuments and artefacts in foreign museum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hen the English people took our land here they stole a lot of things.  Where do you come fro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England.  But it is OK, I don’t like it anymore than you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So they took a lot of things, and until now we can’t bring them back.  I think that the Berlin Museum has a lot of monuments, including the mask of Tutankhamen.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have many in England too, such as the Rosetta stone.  Some people are campaigning in England to try to make the British government return the treasures to Egyp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As I said in the beginning, the Egyptian authority does not object to making travelling exhibitions so that the monuments of Egypt can be seen throughout the wor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t is the difference though, that these artefacts leave the country with the permission of the authorities and then return, they were not simply taken.  Do you believe that these campaigns will succeed and Egyptian artefacts will be return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Of course I hope, but anyway we have a lot of monuments.  It is not a problem that we have one million and we want to make it two million, it is a problem of how we can make it useful for the Egyptians first, and then for the tourists.  Because we must know our history.  I think it is a big shame for us if foreigners know our history and we don’t know anything about it.  So I think your museum will be a good idea and a good chance for the people here to know their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ill the museum have any role to play in Quseir in the future – not so much economically, but social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Of course, because if you know something you must love it.  If you know something is important for you, then I think you will love it and take care about it.  But if you don’t know it is useful to you, so you will throw it or you will leave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OK, 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21:00Z</dcterms:created>
  <dc:creator>Darren Glazier</dc:creator>
  <dc:description/>
  <dc:language>en-US</dc:language>
  <cp:lastModifiedBy>Darren Glazier</cp:lastModifiedBy>
  <dcterms:modified xsi:type="dcterms:W3CDTF">2003-12-21T02:21:00Z</dcterms:modified>
  <cp:revision>2</cp:revision>
  <dc:subject/>
  <dc:title>Field season three</dc:title>
</cp:coreProperties>
</file>